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wiljam wxdzwxT.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1770-1850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528. H solatXI rIp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ahOld hx, siNgal in H fIl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jon solatXI hFland lAs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rIpiN n siNiN bF hxself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stop hC, P JentlI pys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lOn SI kuts n bFndz H grE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siNz a melaNkolI strE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O lisan! fP H vEl prOfQn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z OvxflOiN wiH H sQnd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O nFtiNgEl did evx cYn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mP welkam nOts t wCI bAnd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v trAvalxz in sum SEdI hYn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amuN DEbWn sAndz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vqs sO TriliN ne'D woz hx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n spriN-tFm from H kUkM-bx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rEkiN H sFlans v H sI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muN H fRHast hebradIz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wil nO wun tel mI wot SI siNz?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pxhAps H plEntiv numbxz flO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P Old, unhApI, fR-of TiN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n bAtalz loN agO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P iz it sum mP humbal l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amiljx mAtx v tM-dE?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um nAcDal sorO, los, P pE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At hAz bIn, n mE bI agEn?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 xml:space="preserve">wote'D </w:t>
      </w:r>
      <w:r>
        <w:rPr>
          <w:rFonts w:eastAsia="Lionspaw" w:cs="Lionspaw" w:ascii="Lionspaw" w:hAnsi="Lionspaw"/>
          <w:sz w:val="32"/>
          <w:szCs w:val="32"/>
          <w:lang w:val="de-DE"/>
        </w:rPr>
        <w:t>H TIm, H mEdan sA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Az if hx soN kUd hAv nO endi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sY hx siNiN At hx wxk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 xml:space="preserve">n O'D H sikal bendiN;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lisand, mOSanlas n stil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, Az F mQntad up H hil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mVzik in mF hRt F bP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loN yftx it woz hxd nO mP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wiljam wxdzwxT.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1770-1850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530. dAfadil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wondDd lOnlI Az a klQ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HAt flOts on hF O'D vElz n hil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en Yl At wuns F sY a krQ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a hOst, v gOldan dAfadilz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asFd H lEk, banIT H trI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lutDiN n dynsiN in H brIz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kantinVas Az H stRz HAt SF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n twiNkal on H /milkI /w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E strect in nevD-endiN lF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aloN H mRJan v a bE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en TQzand sY F At a glyns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osiN HX hedz in sprFtlI dyns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wEvz basFd Hem dynst; but HE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Qt-did H spRkliN wEvz in glI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pOat kUd not but bI g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in suc a Jokand kumpanI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gEzd -- n gEzd -- but lital TY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ot welT H SO t mI hAd brYt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P oft, wen on mF kQc F lF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in vEkant P in pensiv mM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E flAS apon HAt inwDd F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wic iz H blis v solatVd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Hen mF hRt wiH pleZD fil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dynsaz wiH H dAfadilz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wiljam wxdzwxT.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1770-1850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536. O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ntamESanz v imPtAlatI from rekalekSanz v xlI cFldhU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X woz a tFm wen medO, grOv, n strIm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H xT, n evrI koman sF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t mI did sIm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apArald in salescal lF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glPI n H freSnas v a drIm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it iz not nQ Az it hAT bIn v jP;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txn wXsOe'D F m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bF nFt P d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TiNz wic F hAv sIn F nQ kAn sI nO mP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 rEnbO kumz n gO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luvlI iz H rOz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 mMn duT wiH dal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lUk rQnd hx wen H hevanz R bX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wYtxz on a stRI n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R bVtafal n fX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H sunSFn iz a glPias bxT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but jet F nO, wXe'D F gO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At HX hAT pyst awE a glPI from H xT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Q, wFl H bxdz Hus siN a Jqas so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n wFl H juN lAmz bQn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Az t H tEbx'z sQn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 mI alOn HX kEm a TYt v grIf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tFmlI utDans gEv HAt TYt ralIf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F agEn Am stroN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kAtDAkts blO HX trumpats from H stIp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O mP SAl grIf v mFn H sIzan ro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hC H ekOz TrM H mQntanz Tro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windz kum t mI from H fIldz v slIp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Yl H xT iz gE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lAnd n s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giv Hemselvz up t JolitI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n wiH H hRt v /mE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 xml:space="preserve">duT evrI bIst kIp holadE;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HQ cFld v Jq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Qt rQnd mI, let mI hC HF SQts, HQ hAp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SepDd-bq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jI blesad krIcxz, F hAv hxd H kYl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jI t Ic uHx mEk; F s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hevanz lyf wiH V in jUD JMbalI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mF hRt iz At jUD festaval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mF hed hAT its koranal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fUlnas v jUD blis, F fIl -- F fIl it Yl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O Ival dE! if F wx sula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wFl xT hxself iz adPni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His swIt /mE-mPni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H cildran R kuli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on evrI sF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in a TQzand vAlIz fR n wF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freS flQxz; wFl H sun SFnz wPm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n H bEb lIps up on hiz muHxz Rm: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F hC, F hC, wiH Jq F hC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-- but HXz a trI, v menI, wu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siNgal fIld wic F hAv lUkt apo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OT v Hem spIk v sumTiN HAt iz gon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H pAnzI At mF fI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duT H sEm tEl rapIt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Hx iz fled H viZanXI glIm?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X iz it nQ, H glPI n H drIm?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QD bxT iz but a slIp n a fPgetiN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sOl HAt rFzaz wiH us, QD lFf's stR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AT hAd elswX its seti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kumiT from afR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ot in entFD fPgetfalnas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not in utx nEkidnas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ut trEliN klQdz v glPI dM wI kum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from /god, hM iz QD hOm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evan lFz abQt us in QD infansI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Edz v H prizan-hQs bigin t klO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apon H grOiN bq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ut hI bahOldz H lFt, n wens it flO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I sIz it in hiz Jq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VT, hM dElI fRHx from H Is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must trAval, stil iz /nEcx'z prIs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n bF H viZan splendi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iz on hiz wE atendid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t leNkT H mAn pxsIvz it dF aw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fEd intM H lFt v koman dE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xT filz hx lAp wiH pleZxz v hx O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jxniNz SI hAT in hx On nAcxal kFn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, Ivan wiH sumTiN v a muHx'z mFn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nO anwxHI Em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H hOmlI nxs duT Yl SI kA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 mEk hx fostD-cFld, hx inmEt mA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fPget H glPIz hI hAT nO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HAt impCIal pAlas wens hI kEm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ahOld H cFld amuN hiz nV-bPn blisa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siks jCz' dRliN v a pigmI sFz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I, wX 'mid wxk v hiz On hAnd hI lF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retad bF sAlIz v hiz muHx'z kisa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H lFt apon him from hiz fyHx'z Fz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I, At hiz fIt, sum lital plAn P cR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um frAgmant from hiz drIm v hVman lFf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SEpt bF himself wiH nVlI-lxnd Rt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a wediN P a festaval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a mPniN P a fVnDal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His hAT nQ hiz hR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n untM His hI frEmz hiz soN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en wil hI fit hiz tu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 dFalogz v biznas, luv, P strFf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but it wil not bI lo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C His bI TrOn asF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wiH nV Jq n prF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lital Aktx konz anuHx pRt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iliN from tFm t tFm hiz 'hVmDas stEJ'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H Yl H pxsanz, dQn t polzId EJ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At lFf briNz wiH hx in hx ekwipEJ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Az if hiz hOl vOkESa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wx endlas imatESan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Q, hMz ikstCIx semblans duT balF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F sOl'z imensitI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Q best filosafx, hM jet dust kIp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F heritaJ, HQ F amuN H blFn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At, def n sFlant, rId'st H itxnal dIp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hYntad fP evx bF H itxnal mFnd,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mFtI profat! sID blest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on hMm HOz trMHz dM res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c wI R tqliN Yl QD lFvz t fFn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n dRknas lost, H dRknas v H grEv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Q, Ovx hMm HF imPtAlat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 xml:space="preserve">brMdz </w:t>
      </w:r>
      <w:r>
        <w:rPr>
          <w:rFonts w:eastAsia="Lionspaw" w:cs="Lionspaw" w:ascii="Lionspaw" w:hAnsi="Lionspaw"/>
          <w:sz w:val="32"/>
          <w:szCs w:val="32"/>
          <w:lang w:val="de-DE"/>
        </w:rPr>
        <w:t>lFk H dE, a mystx O'D a slEv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prezans wic iz not t bI pUt bF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t hMm H grEv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z but a lOnlI bed wiHQt H sens P s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v dE P H wPm lF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 plEs v TYt wX wI in wEtiN lF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Q lital cFld, jet glPIas in H m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v hevan-bPn frIdam on HF bIiN'z hF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F wiH suc xnast pEnz dust HQ pravOk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jCz t briN H inevatabal jOk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us blFndlI wiH HF blesidnas At strFf?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Ul sMn HF sOl SAl hAv hx xTlI frE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kustam lF apon HI wiH a wE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evI Az frost, n dIp YlmOst Az lFf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O Jq! HAt in QD embx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iz sumTiN HAt duT liv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At nEcx jet ramembx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wot woz sO fVJativ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TYt v QD pAst jCz in mI duT brI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pxpecMal benadikSan: not indI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P HAt wic iz mOst wxHI t bI blest 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dalFt n libxtI, H simpal krI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v cFldhUd, weHD bizI P At res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wiH nV-fleJd hOp stil flutxiN in hiz brest: </w:t>
      </w:r>
      <w:r>
        <w:rPr>
          <w:rFonts w:eastAsia="Lionspaw" w:cs="Lionspaw" w:ascii="Lionspaw" w:hAnsi="Lionspaw"/>
          <w:color w:val="000000"/>
          <w:sz w:val="32"/>
          <w:szCs w:val="32"/>
          <w:lang w:val="de-DE"/>
        </w:rPr>
        <w:t>--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ot fP HIz F rE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 soN v TANks n prEz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but fP HOz obstanat kwescaniNz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v sens n QtwDd TiN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fYliNz from us, vAniSiNz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blANk misgiviNz v a krIcx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mMviN abQt in wxldz not rIalFzd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F instiNkts bafP wic QD mPtal nEcx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did trembal lFk a giltI TiN sxprFzd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but fP HOz fxst afekSan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Oz SAdOI rekalekSan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wic, bI HE wot HE m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R jet H fQntan-lFt v Yl QD d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R jet a mystD-lFt v Yl QD sIi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</w:t>
      </w:r>
      <w:r>
        <w:rPr>
          <w:rFonts w:eastAsia="Lionspaw" w:cs="Lionspaw" w:ascii="Lionspaw" w:hAnsi="Lionspaw"/>
          <w:sz w:val="32"/>
          <w:szCs w:val="32"/>
          <w:lang w:val="de-DE"/>
        </w:rPr>
        <w:t>uphOld us, ceriS, n hAv pQD t mEk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QD nqzI jCz sIm mOmants in H bIi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v H itxnal sFlans: trMHz HAt wEk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t periS nevx: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c nFHx listlasnas, nP mAd endevx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nP mAn nP bq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P Yl HAt iz At enmatI wiH Jq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kAn utxlI aboliS P distrq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hens in a sIzan v kym weHx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HO inlAnd fR wI bI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QD sOlz hAv sFt v HAt imPtal s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wic brYt us hiHx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kAn in a mOmant trAval TiHx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sI H cildran spPt apon H SP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hC H mFtI wYtxz rOliN evxmP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en siN, jI bxdz, siN, siN a Jqas soN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n let H juN lAmz bQn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</w:t>
      </w:r>
      <w:r>
        <w:rPr>
          <w:rFonts w:eastAsia="Lionspaw" w:cs="Lionspaw" w:ascii="Lionspaw" w:hAnsi="Lionspaw"/>
          <w:sz w:val="32"/>
          <w:szCs w:val="32"/>
          <w:lang w:val="de-DE"/>
        </w:rPr>
        <w:t>Az t H tEbx'z sQnd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I in TYt wil Jqn jUD TroN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jI HAt pFp n jI HAt plE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jI HAt TrM jUD hRts tM-dE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fIl H glAdnas v H /mE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wot HO H rEdIans wic woz wuns sO br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bI nQ fP evx tEkan from mF sF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</w:t>
      </w:r>
      <w:r>
        <w:rPr>
          <w:rFonts w:eastAsia="Lionspaw" w:cs="Lionspaw" w:ascii="Lionspaw" w:hAnsi="Lionspaw"/>
          <w:sz w:val="32"/>
          <w:szCs w:val="32"/>
          <w:lang w:val="de-DE"/>
        </w:rPr>
        <w:t>HO nuTiN kAn briN bAk H Q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v splendD in H grys, v glPI in H flQD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wI wil grIv not, ryHx fFnd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streNkT in wot ramEnz bahFnd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in H prFmal simpaTI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wic hAviN bIn must evx bI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in H sMHiN TYts HAt spri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Qt v hVman sufxiN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</w:t>
      </w:r>
      <w:r>
        <w:rPr>
          <w:rFonts w:eastAsia="Lionspaw" w:cs="Lionspaw" w:ascii="Lionspaw" w:hAnsi="Lionspaw"/>
          <w:sz w:val="32"/>
          <w:szCs w:val="32"/>
          <w:lang w:val="de-DE"/>
        </w:rPr>
        <w:t>in H fET HAt lUks TrM de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n jCz HAt briN H filasofik mFnd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n O jI fQntanz, medOz, hilz, n grOv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PbOd not enI sevxiN v QD luvz!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jet in mF hRt v hRts F fIl jUD mFt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OnlI hAv raliNkwiSt wun dalFt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 liv banIT jUD mP habicMal swE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F luv H brUks wic dQn HX cAnalz fret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Ivan mP HAn wen F tript lFtlI Az HE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inasant brFtnas v a nV-bPn dE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 xml:space="preserve">            </w:t>
      </w:r>
      <w:r>
        <w:rPr>
          <w:rFonts w:eastAsia="Lionspaw" w:cs="Lionspaw" w:ascii="Lionspaw" w:hAnsi="Lionspaw"/>
          <w:sz w:val="32"/>
          <w:szCs w:val="32"/>
          <w:lang w:val="de-DE"/>
        </w:rPr>
        <w:t>iz luvlI jet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 klQdz HAt gAHx rQnd H setiN sun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dM tEk a sObx kulDiN from an F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HAt hAT kept woc O'D mAn'z mPtAlatI;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anuHx rEs hAT bIn, n uHx pymz R won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ANks t H hVman hRt bF wic wI liv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ANks t its tendxnas, its Jqz, n fCz,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 mI H mInast flQD HAt blOz kAn giv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  <w:t>TYts HAt dM ofan lF tM dIp fP tXz.</w:t>
      </w:r>
    </w:p>
    <w:p>
      <w:pPr>
        <w:pStyle w:val="Normal"/>
        <w:rPr>
          <w:rFonts w:ascii="Lionspaw" w:hAnsi="Lionspaw" w:eastAsia="Lionspaw" w:cs="Lionspaw"/>
          <w:sz w:val="32"/>
          <w:szCs w:val="32"/>
          <w:lang w:val="de-DE"/>
        </w:rPr>
      </w:pPr>
      <w:r>
        <w:rPr>
          <w:rFonts w:eastAsia="Lionspaw" w:cs="Lionspaw" w:ascii="Lionspaw" w:hAnsi="Lionspaw"/>
          <w:sz w:val="32"/>
          <w:szCs w:val="3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onspa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